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4715197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1497665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4288775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0246509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9877010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1095695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5597427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1650119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5792172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2717229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2864620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350417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004575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2415245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8259128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5376752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8691891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11366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168032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1855130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6109376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0311023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9206542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9093535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12533707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5547678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3271817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8743224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2060273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5225231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2049537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3588301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64290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0693099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0962503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44067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7239029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5677409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1074246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484008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4988804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9094935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7090667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0806185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7758967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8455695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